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58635</wp:posOffset>
                </wp:positionH>
                <wp:positionV relativeFrom="paragraph">
                  <wp:posOffset>2476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редакции от 19.09.2024 № 143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.95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редакции от 19.09.2024 № 143)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460"/>
        <w:gridCol w:w="446"/>
        <w:gridCol w:w="490"/>
        <w:gridCol w:w="1405"/>
        <w:gridCol w:w="58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6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351 978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278 12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860 488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22 44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701 52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46 916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385 04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82 82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28 216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573 652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714 12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104 547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4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649 29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272 7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613 237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879 32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28 01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1 723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17 838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9 60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57 429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6 3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20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 483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1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5 96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08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596 95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40 17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37 218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3 275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83 70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995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1 7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71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86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6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36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3 103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6 11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0 94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09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119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ированы и (или) капитально отремонтированы региональные и муниципальные детские школы искусств по видам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929 531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576 59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13 57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938 42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247 44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552 63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560 817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07 450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074 29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007 62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44 253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1 57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17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1 57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17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7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63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6 977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3 77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3 562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капитальный ремонт региональных и муниципальных музеев (в части муниципальных музеев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снащение региональных и муниципальных музеев (в части муниципальных музеев 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повышение качества, разнообразия и доступности услуг по предоставлению информации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91 1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91 1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8 626 55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1 459 36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9 074 97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43 356 89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7 237 66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7 568 34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6 638 33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9 164 053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4 612 11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8 999 913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2 602 27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860 5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 625 30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338 42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2 90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48 64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390 48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05 38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7 546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21 13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40 60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6 48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7 00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858 889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0 9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13 239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266 092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899 376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64 383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6 29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6 745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536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0 35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4 17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9 32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5 10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713 34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 464 04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71 22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4 0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4 0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 0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17 13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17 13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6 13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89 20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72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118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1 64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5 23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750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92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2 41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8 378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2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 80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 80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52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1 28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0 468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16 32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2 213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0 421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0 421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9 77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2 3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7 5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0 642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7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6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1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3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8 159 41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5 380 600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6 641 384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3 508 478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9 211 42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341 087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3 619 98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7 627 77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7 301 306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30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30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30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190 72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75 0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27 306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7 95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7 95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7 95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22 76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22 76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22 76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05 14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88 9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1 648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58 54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58 54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58 54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914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914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914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 6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 6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 6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78 66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0 318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6 676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3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3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3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74 20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74 20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74 20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1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1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 361 0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126 733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 057 0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663 333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582 92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133 191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782 233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0 11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0 11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2 74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6 33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12 63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37 36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30 56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0 47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60 56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60 56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8 689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9 27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3 494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1 87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62 5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98 91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5 40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0 63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62 607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35 98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67 360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65 579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70 68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70 68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5 2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985 3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02 66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02 66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1 83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5 02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513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0 82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8 618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9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20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3 793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4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 0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6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6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6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83 70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6 73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7 52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7 52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1 3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5 67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2 10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6 21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2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128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1 441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1 441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8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0 581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8 36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95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4 365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55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5 388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5 388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6 76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95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298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8 62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27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51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523 28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523 28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12 53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5 468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8 63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3 63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15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15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32 04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7 35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351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9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9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1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74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3 46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27 04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15 40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11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7 4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7 7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74 4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1 2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1 2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1 2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1 10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1 10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1 10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8 87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8 87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8 87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0 8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0 8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0 8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9 8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9 8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9 8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07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07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07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42 029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997 02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756 908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81 18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251 69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74 74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9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9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8 48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 408 82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 270 920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8 415 4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9 728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9 728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3 690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 821 10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881 1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916 091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 152 352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 152 352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 196 93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 307 25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962 40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409 577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62 518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669 84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282 812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65 2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65 2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65 59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65 59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65 59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7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76 99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76 99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0 49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4 5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5 54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249 184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896 880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763 533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92 527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92 527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79 48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79 48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77 17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10 65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906 8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4 21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4 21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90 72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90 72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522 962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91 7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3 987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16 29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8 79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8 79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4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4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ого проекта "Благоустройство придомовой территории, сохранение газонов, устройство дополнительной гостевой парковки для автомобилей - вдоль дома по проспекту Победы, 51 со стороны дороги по проспекту Поб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5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1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4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6 38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6 38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6 38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90 858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519 8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519 8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1 0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1 0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3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3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3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81 20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58 90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90 95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654 419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93 4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55 95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93 4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55 95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61 80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030 39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93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2 742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05 4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7 25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7 25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7 25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средств в связи с нарушением условий расходования межбюджетных трансфертов, установленных соглаш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14 80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72 2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7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52 42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72 2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419 102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19 102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40 1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6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4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4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1 1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1 1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16 58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16 58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4 845 99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5 079 0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6 050 75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479 84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910 173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500 332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487 040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064 32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81 98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55 582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046 32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63 98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37 582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385 50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64 89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751 272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585 32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585 32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9 95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9 95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8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601 03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41 35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5 943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74 37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74 37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6 61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6 61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4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4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4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85 93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73 578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65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65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007 14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23 38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 880 68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3 30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09 122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3 30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09 122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3 30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09 122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0 43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 89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 89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 89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81 372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23 22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3 22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4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 99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00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422 72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269 68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367 326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979 32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979 32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979 32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768 16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68 16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6 6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3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9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9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86 765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 85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 85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575 651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81 65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12 506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028 59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028 59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028 59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250 19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85 11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380 87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5 0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5 0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4 272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 04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 04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 04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0 80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922 6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2 49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2 49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2 49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88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88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88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08 8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6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6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41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41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 065 032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11 905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40 11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984 479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65 96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047 06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26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26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26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29 07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29 07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29 07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41 59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5 78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85 374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24 92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 25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8 021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2 24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2 24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47 299 876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357 11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 143 927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5:00Z</dcterms:created>
  <dc:creator>ReportDesigner</dc:creator>
  <dc:description/>
  <cp:keywords/>
  <dc:language>en-US</dc:language>
  <cp:lastModifiedBy>Богданова</cp:lastModifiedBy>
  <dcterms:modified xsi:type="dcterms:W3CDTF">2024-09-19T08:14:00Z</dcterms:modified>
  <cp:revision>6</cp:revision>
  <dc:subject/>
  <dc:title/>
</cp:coreProperties>
</file>