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906260</wp:posOffset>
                </wp:positionH>
                <wp:positionV relativeFrom="paragraph">
                  <wp:posOffset>33020</wp:posOffset>
                </wp:positionV>
                <wp:extent cx="33794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Совета депутатов Северодв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2.12.2023 № 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 редакции от 19.09.2024 № 14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1.4pt;mso-wrap-distance-left:0pt;mso-wrap-distance-right:0pt;mso-wrap-distance-top:0pt;mso-wrap-distance-bottom:0pt;margin-top:2.6pt;mso-position-vertical-relative:text;margin-left:5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Совета депутатов Северодв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т 12.12.2023 № 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в редакции от 19.09.2024 № 14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Северодвинска и непрограммным направлениям деятельности), группам видов расходов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7"/>
        <w:gridCol w:w="1353"/>
        <w:gridCol w:w="586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7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7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9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999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11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11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08 83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08 83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6 819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8 013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2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56 5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1 3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02 20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2 20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 123 37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497 027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 256 908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84 37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2 37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9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78 1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29 60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15 074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98 1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0 2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4 35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9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6 33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4 54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18 07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39 10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05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ов малого и среднего предпринимательства в форме предоставления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бустройства стендовой экспозиции, популяризирующей предпринимательскую деятельнос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4 07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5 10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0 05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0 27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43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46 197 338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68 962 36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9 432 575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95 339 000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13 441 00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3 724 457,0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728 900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728 900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3 86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3 86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 по обязательствам, возникающих из судебных исков, претензионных требований и предписаний надзорных органов,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 5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 5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124 982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124 982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6 651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6 651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9 090 28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7 7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3 634 41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5 177 39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6 716 3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8 496 78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3 460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25 7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5 8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027 041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87 9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732 05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41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27 521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27 521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0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0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 9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75 612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430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 9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 по обязательствам, возникающих из судебных исков, претензионных требований и предписаний надзорных органов в муниципальных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106 65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106 65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523 247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523 247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77 7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77 7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9 739 41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5 9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3 869 58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7 805 6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911 223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434 051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2 259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911 223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434 051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2 259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0 5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7 76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53 118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0 5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69 44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702 09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52 678,2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69 44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702 09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52 678,2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165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860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18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28 34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94 174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3 393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61 491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61 491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4 011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64 991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4 810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4 011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64 991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4 810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90 955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90 955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8 095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2 339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4 823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4 858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85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7 0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7 092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5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51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57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577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871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 495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 495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5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57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4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8 96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8 96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истемы профессиональных конкурсов для старшеклассников, создание экспериментальных "рабочих мест" в организациях дополнительного образования детей для "социальных проб" старшекласс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ой модели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, в том числе с применением лучших практик обмена опытом между обучающимися и посредством привлечения к этой деятельности специалистов-практ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7 307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4 804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4 804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4 151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5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57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63 37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63 37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52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52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13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 77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 109,2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обучающихся и воспитанников муниципальных образовательных организаций в мероприятиях, направленных на выявление, поддержку и развитие способностей и талан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7 72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6 157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56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4 877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4 877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2 4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2 4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3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3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 (создание новых мест в образовательных организациях различных типов для реализации дополнительных общеразвивающих программ всех направленностей)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2 306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2 306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 897 198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569 9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47 585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плоскостных спортивных сооружений муниципальных образований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76 690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76 690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407 3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60 617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69 621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407 3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60 617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69 621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163 46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611 236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00 476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43 637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15 52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50 176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 93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76 64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56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76 64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56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77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77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4 33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4 33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9 163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9 163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антитеррористической защищенности муниципальных образовательных организаций в Архангельской области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1 84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1 84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7 066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6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7 066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6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 84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59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59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79 533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97 95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0 606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7 96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9 71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 544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9 638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4 990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74 990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 32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программ развити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950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986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9 3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9 3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к месту учебы и обратно для лиц, работающих в муниципальных организациях сферы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80 0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6 71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80 0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6 71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5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63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61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5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63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61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 25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2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 25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2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243 29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921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305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243 29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921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305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84 42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18 12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16 723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24 077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331 069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81 41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81 411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76 762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01 41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01 411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ертификации и ресертификации спортивных объе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65 935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65 935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74 30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капитальному и текущему ремонту спортивных объектов, объектов благоустройства и инженерных систем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мплексной безопасности в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ости спортивных сооружений для лиц с ограниченными возможностями здоровь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объектов городской инфраструктуры, парковых и рекреационных зон для занятий физической культурой и спорт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154 79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 622 801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 406 819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таврация музейных предме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, реконструкция, благоустройство и установка памятников, обелисков, мемориалов, памятных дос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296 768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668 97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 033 684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городском округе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682 135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682 135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"Северодвинский городской краеведческий музей"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МБУК "Северодвинский городской краеведческий муз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06 62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06 62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6 93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7 530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7 85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6 93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7 530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7 85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8 5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8 5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749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749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6 968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14 33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6 968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14 33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доступности для людей с ограниченными возможностями здоровья объектов и услуг, предоставляемых муниципальными учреждениями в сфере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05 42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05 42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и капитальный ремонт региональных и муниципальных музеев (в части муниципальных музеев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597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8 15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597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8 15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снащение региональных и муниципальных музеев (в части муниципальных музеев 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А1559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05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А1559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05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804 29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427 77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768 237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 0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 0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97 16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97 16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 01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 01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950 23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950 23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351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351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05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05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ированы и (или) капитально отремонтированы региональные и муниципальные детские школы искусств по видам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А15519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185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А15519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185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 3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1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1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, направленных на повышение качества, разнообразия и доступности услуг по предоставлению информации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417 13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12 85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81 700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417 13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12 85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81 700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29 5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7 62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278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4 797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666 65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38 012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38 012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5 189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6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1 399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 999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6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8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в сфере молодежной политики на предоставление субсид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386 765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33 714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33 714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МАУ "Молодежный цент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6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6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 53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 53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ети муниципальных учреждений по работе с молодежь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"Регион для молодых" (субсидии бюджетам муниципальных районов, муниципальных округов, городских округов, городских и сельских поселений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2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2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ерриториального общественного самоуправления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среди городских средств массовой информации "Социальный портрет" на лучшее освещение деятельности социально ориентированных некоммерческих организаций или общественного объедин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961 31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563 779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366 440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28 714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27 297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5 538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1 7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1 7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пожарных пирсов и подъездов к ни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скусственных пожарных водоисточ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противопожарных мероприятий на территориях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S68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S68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25 24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9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9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30 4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53 14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25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 4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1 161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7 36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1 482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55 902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07 36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41 482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55 902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16 585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31 128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873 905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058 114,3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946 53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861 115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63 739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87 55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87 55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44 6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20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44 6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20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96 25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96 25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67 22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67 22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06 55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68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72 849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80 55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9 3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62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 872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9 3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62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 872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учреждения) молочными продукт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41 59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069 789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93 574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24 92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969 257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46 221,6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2 683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913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2 242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9 3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8 117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6 665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00 53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47 3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83 91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2 752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848 744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306 014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 811 223,0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75 697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68 720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68 720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олиграфической продукции антикоррупционной направленности (информационных стендов, буклетов, брошюр, методических материалов и иных печатных изданий, содержащих антикоррупционные материал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35 41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70 55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1 99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1 99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273 04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237 293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742 50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49 344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14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91 196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денежного вознаграждения и возмещения транспортных расходов старосте сельского населенного пункт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48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48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964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 067 029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853 407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 585 326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49 251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35 910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63 394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89 505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0 424,8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0 2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(гранта) из федераль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Э47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50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Э47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50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613 74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505 327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268 680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04 67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80 359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66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3 02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3 02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714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09 62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714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09 62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 по капитальному ремонту нежилых зданий, расположенных по адресам: г. Северодвинск, ул. Карла Маркса, д. 48, ул. Бойчука, д. 3, ул. Лесная, д. 2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организация муниципальных унитарных предприятий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9 06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24 9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01 745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9 06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24 9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01 745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1 28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5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82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 180 99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839 141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6 135 690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26 44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3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1 465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1 465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ероприятий по переселению собственников жилых помещений из аварийного жилищного фонда в рамках программы пере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15 283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4 7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33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45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9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 972 313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37 575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 088 269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20 68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20 68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коллектора ливневой канализации с установкой для очистки ливневых стоков в районе Приморского бульвара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берегоукрепительных сооружений набережной реки Кудьма в городе Северодвинске (I очереди берегоукрепительных сооружений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16 41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16 41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80 436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81 59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8 414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2 022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81 59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24 759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4 98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7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екоративной композиции "Рубка АПЛ проекта 661 в Приморском пар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стелы "Город трудовой доблести" с благоустройством территор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0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0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автомобильной дороги по ул. Железнодорожной на участке от ул. Торцева до рефулерного озера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пешеходного перехода через железнодорожные пути в районе просп. Тру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913 83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913 83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культурно-досугового учреждения в с. Нёно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556 84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556 84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96 89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96 89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объекта капитального строительства (объекта незавершенного строительства) по адресу: Архангельская область, г. Северодвинск, просп. Труда, 5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ых вложений в объекты муниципальной собственности муниципальных образований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верх соглашения с федеральным органом государственной в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2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6 4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6 4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3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3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бъектов незавершенного строительства путем продажи с публичных торг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463 48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266 56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797 420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4 8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4 8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24 87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924 87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предоставление государственных жилищн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средств в связи с нарушением условий расходования межбюджетных трансфертов, установленных соглаш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9 0210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9 0210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 426 68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577 649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248 094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010 92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491 649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 162 094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исследования по химическому загрязнению почвы, водных объектов, определению вида и класса опасности отходов производства и потреб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, находящихся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472 00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186 2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92 527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79 481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84 02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4 684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4 684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504 99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007 038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518 261,6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504 99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007 038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518 261,6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2 722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73 445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2 722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73 445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вентаризации зеленых насаждений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35 06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35 06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15 755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оциально ориентированным некоммерческим организациям для реализации проектов в области охраны окружающей среды и защиты животны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0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0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 189 810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 968 736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 060 716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654 171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65 977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70 967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86 421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3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86 421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3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37 02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150 130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46 63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32 02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 887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 887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68 11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54 556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8 154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68 11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54 556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8 154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4 706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923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378 421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254 212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80 78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2 698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290 726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6 16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6 16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 бюджетов субъекто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4 125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4 125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на электрификацию территорий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9 174 21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 307 251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 608 573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125 84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292 349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125 84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292 349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мероприятий по содержанию и ремонту подъездных дорог к территориям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ценки уязвимости объекта транспортной инфраструктуры дорож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 плана, паспорта транспортной безопасности объектов транспортной инфраструктуры дорожного хозяйства и реализация в части проведения проектно-изыскательных работ, изготовления, установки и обслуживания информационных зна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17 78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17 78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569 0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569 0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нерегулируемых пешеходных переходов, светофорных объектов и установка светофорных объектов, пешеходных ограждений на автомобильных дорогах общего пользования местного зна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3Ж66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3Ж66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21 472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849 681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221 882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16 29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18 796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49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инициативного проекта "Благоустройство придомовой территории, сохранение газонов, устройство дополнительной гостевой парковки для автомобилей - вдоль дома по проспекту Победы, 51 со стороны дороги по проспекту Побе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36 08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36 08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25 708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25 708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5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7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ициативным проектам в рамках регионального проекта "Комфортное Поморь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инициативного проекта в рамках регионального проекта "Комфортное Поморь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3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755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6 57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е освещение всероссийского онлайн-голосования по выбору общественных территорий, планируемых к благоустройству на территории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52 4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3 04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99 36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регионального проекта "Формирование комфортной городской среды в Архангельской област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19 3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19 3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униципальных программ формирования современной городской сре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998 459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49 623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53 5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53 5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46 78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906 400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131 247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86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86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58 398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519 80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5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84 161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3 87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48 846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79 54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93 87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48 846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8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8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 9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 9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6 77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6 77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ы отопления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замене дверных и оконных блоков в МАУ "Молодёжный цент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кономичной водоразборной арматуры: бесконтактных смесителей на объектах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9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47 299 876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357 11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5 143 927,7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47:00Z</dcterms:created>
  <dc:creator>ReportDesigner</dc:creator>
  <dc:description/>
  <cp:keywords/>
  <dc:language>en-US</dc:language>
  <cp:lastModifiedBy>Богданова</cp:lastModifiedBy>
  <dcterms:modified xsi:type="dcterms:W3CDTF">2024-09-19T08:15:00Z</dcterms:modified>
  <cp:revision>7</cp:revision>
  <dc:subject/>
  <dc:title/>
</cp:coreProperties>
</file>