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19.09.2024 № 14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454 306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285 483,2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767 633,64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 454 306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 739 789,29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1 507 422,93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 454 306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 739 789,29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1 507 422,93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 454 306,0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 739 789,29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 454 306,0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 739 789,29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79 9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из федерального бюджета бюджетных кредитов на пополнение остатка средств на едином счете бюджета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4 707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707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6 364,1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2 981 178,8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2 981 178,8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2 981 178,8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2 981 178,8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2 007 542,9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2 007 542,9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2 007 542,9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2 007 542,9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334 003,6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805 516,7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7 667,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4-09-19T08:02:00Z</dcterms:modified>
  <cp:revision>202</cp:revision>
  <dc:subject/>
  <dc:title>Приложение № 2</dc:title>
</cp:coreProperties>
</file>