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91585</wp:posOffset>
                </wp:positionH>
                <wp:positionV relativeFrom="paragraph">
                  <wp:posOffset>39370</wp:posOffset>
                </wp:positionV>
                <wp:extent cx="337947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к решению Совета депутатов Северодвинск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от 12.12.2023 № 8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в редакции от 19.09.2024 № 143)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pt;height:41.4pt;mso-wrap-distance-left:0pt;mso-wrap-distance-right:0pt;mso-wrap-distance-top:0pt;mso-wrap-distance-bottom:0pt;margin-top:3.1pt;mso-position-vertical-relative:text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к решению Совета депутатов Северодвинска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>от 12.12.2023 № 8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в редакции от 19.09.2024 № 143)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ределение бюджетных ассигнований по разделам и подразделам классификации расходов бюджетов на 2024 год и на плановый период 2025 и 2026 г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</w:r>
    </w:p>
    <w:tbl>
      <w:tblPr>
        <w:tblW w:w="962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4"/>
        <w:gridCol w:w="446"/>
        <w:gridCol w:w="490"/>
        <w:gridCol w:w="1634"/>
        <w:gridCol w:w="1634"/>
        <w:gridCol w:w="1634"/>
      </w:tblGrid>
      <w:tr>
        <w:trPr>
          <w:tblHeader w:val="true"/>
          <w:trHeight w:val="239" w:hRule="atLeast"/>
        </w:trPr>
        <w:tc>
          <w:tcPr>
            <w:tcW w:w="3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24 год (руб.)</w:t>
            </w:r>
          </w:p>
        </w:tc>
        <w:tc>
          <w:tcPr>
            <w:tcW w:w="3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период (руб.)</w:t>
            </w:r>
          </w:p>
        </w:tc>
      </w:tr>
      <w:tr>
        <w:trPr>
          <w:tblHeader w:val="true"/>
          <w:trHeight w:val="490" w:hRule="atLeast"/>
        </w:trPr>
        <w:tc>
          <w:tcPr>
            <w:tcW w:w="3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blHeader w:val="true"/>
          <w:trHeight w:val="239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 655 304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 000 000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8 958 603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9 610 04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6 745 405,6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176 91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65 159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97 765,7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487 040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 225 724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 384 275,7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571 134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175 841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02 390,1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34 545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362 947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 185 194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 771 241,8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286 525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647 454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569 544,7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3 320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61 758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253 204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085 695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569 544,7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0 336 310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 646 512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2 681 451,6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668 74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16 00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98 623,4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 441 984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4 465 146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217 468,2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225 578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65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65 360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5 157 358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7 339 899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3 108 049,8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973 565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886 308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282 812,5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424 473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633 543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13 028,8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4 733 044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 747 939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 014 796,9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026 274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072 10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297 411,4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361 952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529 977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997 200,0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361 952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529 977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997 200,0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28 026 304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87 862 878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44 410 789,6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6 638 336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00 939 940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2 878 616,4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7 138 736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32 994 318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63 763 778,8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5 746 083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9 546 790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3 654 950,2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5 64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96 900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392 983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730 296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68 365,1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634 516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 428 833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 548 178,9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 491 390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9 673 016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409 992,1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 938 427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 247 440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 637 450,6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552 962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425 575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772 541,4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1 837 707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 525 110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975 101,7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127 110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192 664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046 286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72 402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663 978,6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 166 845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 557 056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6 483 750,3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497 465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002 987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722 572,7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 324 607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879 32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2 621 971,8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45 07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52 924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52 924,8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995 821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283 70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 079 460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783 707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642 70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589 587,0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158 273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158 273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360 841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360 841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4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47 299 876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21 357 110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85 143 927,73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50" w:h="16901"/>
      <w:pgMar w:left="1701" w:right="567" w:gutter="0" w:header="720" w:top="776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5:44:00Z</dcterms:created>
  <dc:creator>ReportDesigner</dc:creator>
  <dc:description/>
  <cp:keywords/>
  <dc:language>en-US</dc:language>
  <cp:lastModifiedBy>Богданова</cp:lastModifiedBy>
  <dcterms:modified xsi:type="dcterms:W3CDTF">2024-09-19T08:13:00Z</dcterms:modified>
  <cp:revision>5</cp:revision>
  <dc:subject/>
  <dc:title/>
</cp:coreProperties>
</file>