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19.09.2024 № 14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5 года, 1 января 2026 года, на 1 января 2027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454 306,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 739 789,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 507 422,93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 173 332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 627 638,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 433 154,7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 720 821,9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4-09-19T08:02:00Z</dcterms:modified>
  <cp:revision>95</cp:revision>
  <dc:subject/>
  <dc:title>Приложение № 9</dc:title>
</cp:coreProperties>
</file>